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06/11/2002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Legend’s Legacy @ Fright Grove Final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Design by: Andrew Coleman (WC_Legend)</w:t>
      </w:r>
    </w:p>
    <w:p>
      <w:pPr>
        <w:pStyle w:val="Normal"/>
        <w:rPr>
          <w:sz w:val="28"/>
        </w:rPr>
      </w:pPr>
      <w:r>
        <w:rPr>
          <w:sz w:val="28"/>
        </w:rPr>
        <w:t>Course Type: Coastal Mountain Fiction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My undying thanks go out to all that helped me with this course.  This is my second APCD effort, and I hope all who download it will enjoy playing it.  Good luck out there guys, swing well &amp; have fun!</w:t>
        <w:tab/>
        <w:t xml:space="preserve">Feel free to drop me a line at </w:t>
      </w:r>
      <w:hyperlink r:id="rId2">
        <w:r>
          <w:rPr>
            <w:rStyle w:val="InternetLink"/>
            <w:sz w:val="28"/>
          </w:rPr>
          <w:t>WC_Legend@attbi.com</w:t>
        </w:r>
      </w:hyperlink>
      <w:r>
        <w:rPr>
          <w:sz w:val="28"/>
        </w:rPr>
        <w:t xml:space="preserve"> if you have any comments about the course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This is the second, and final, release of this course.  I thank all those who helped me improve upon my first effort.  I hope this second version of Legend’s Legacy @ Fright Grove proves to be more challenging, exciting, and interesting than it’s predecesso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Credits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>Textures</w:t>
      </w:r>
      <w:r>
        <w:rPr>
          <w:sz w:val="28"/>
        </w:rPr>
        <w:t>: Downloaded from Sportsplanet, and then painstakingly edited by  myself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Objects</w:t>
      </w:r>
      <w:r>
        <w:rPr>
          <w:sz w:val="28"/>
        </w:rPr>
        <w:t>: Most are APCD originals.  The others came from  Pacific Breaks (thank you Mike Jones), and a couple came from the talented, and ever popular, Wrecking Crew captain Keith Haney.  If I grabbed something from someone else, but didn’t remember to thank them, I apologiz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P</w:t>
      </w:r>
      <w:r>
        <w:rPr>
          <w:sz w:val="28"/>
          <w:u w:val="single"/>
        </w:rPr>
        <w:t>anorama</w:t>
      </w:r>
      <w:r>
        <w:rPr>
          <w:sz w:val="28"/>
        </w:rPr>
        <w:t>:  APCD pan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ll custom images were done by myself.  Kudos to all of you who have made your own hole previews…that takes a frickin’ long time, lo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nce again, thank you for beta testing this course; I look forward to hearing what everyone has to say about i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drew Coleman</w:t>
      </w:r>
    </w:p>
    <w:p>
      <w:pPr>
        <w:pStyle w:val="Normal"/>
        <w:rPr>
          <w:sz w:val="28"/>
        </w:rPr>
      </w:pPr>
      <w:r>
        <w:rPr>
          <w:sz w:val="28"/>
        </w:rPr>
        <w:t>WC_Lege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C_Legend@attbi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03:36:00Z</dcterms:created>
  <dc:creator>Andy&amp;Joan</dc:creator>
  <dc:description/>
  <dc:language>en-US</dc:language>
  <cp:lastModifiedBy>Legend</cp:lastModifiedBy>
  <dcterms:modified xsi:type="dcterms:W3CDTF">2002-07-10T03:36:00Z</dcterms:modified>
  <cp:revision>2</cp:revision>
  <dc:subject/>
  <dc:title>05/25/2002</dc:title>
</cp:coreProperties>
</file>